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177349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984091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1263925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